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Пояснительная записка к проекту постановления Администрации Катав-Ивановского муниципального района  «</w:t>
      </w:r>
      <w:r>
        <w:rPr>
          <w:sz w:val="28"/>
          <w:szCs w:val="20"/>
        </w:rPr>
        <w:t>О внесении изменений в требования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 Администраци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Катав-Иван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31"/>
        <w:ind w:left="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ий проект постановления разработан </w:t>
      </w: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частью 4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атьи 19</w:t>
        </w:r>
      </w:hyperlink>
      <w:r>
        <w:rPr>
          <w:color w:val="000000"/>
          <w:sz w:val="28"/>
          <w:szCs w:val="28"/>
        </w:rPr>
        <w:t xml:space="preserve"> Ф</w:t>
      </w:r>
      <w:r>
        <w:rPr>
          <w:bCs/>
          <w:color w:val="000000"/>
          <w:sz w:val="28"/>
          <w:szCs w:val="28"/>
        </w:rPr>
        <w:t>едерального зак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</w:rPr>
        <w:t>Постановлением Правительства Челябинской области №378-П от 29.08.2018 г. «О внесении изменений в  постановление Правительства Челябинской области от 16.02.2016 г. №84-П», руководствуясь Уставом Катав-Иван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Проектом постановления утверждается </w:t>
      </w:r>
      <w:r>
        <w:rPr>
          <w:sz w:val="28"/>
          <w:szCs w:val="20"/>
        </w:rPr>
        <w:t>внесение изменений в требования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0"/>
        </w:rPr>
        <w:t>Катав-Иванов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чтовый адрес для направления предложений:</w:t>
      </w:r>
      <w:r>
        <w:rPr>
          <w:sz w:val="28"/>
          <w:szCs w:val="28"/>
        </w:rPr>
        <w:t xml:space="preserve"> Российская Федерация, 456110, Челябинская область, г. Катав-Ивановск, ул. Ст.Разина, дом 45, каб. 34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zakazkat-iv@mail.ru</w:t>
        </w:r>
      </w:hyperlink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35147) 2-31-3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0.2018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932" TargetMode="External"/><Relationship Id="rId3" Type="http://schemas.openxmlformats.org/officeDocument/2006/relationships/hyperlink" Target="mailto:zakazkat-iv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25:00Z</dcterms:created>
  <dc:creator>Скобочкина</dc:creator>
  <dc:description/>
  <cp:keywords/>
  <dc:language>en-US</dc:language>
  <cp:lastModifiedBy>Скобочкина</cp:lastModifiedBy>
  <dcterms:modified xsi:type="dcterms:W3CDTF">2021-02-26T05:11:00Z</dcterms:modified>
  <cp:revision>6</cp:revision>
  <dc:subject/>
  <dc:title/>
</cp:coreProperties>
</file>